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643685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4.05.2012   №  166-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  порядке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целях создания благоприятных условий  для   развития  малого и среднего  предпринимательства и реализации долгосрочной целевой программы «Развитие малого и среднего предпринимательства в Златоустовском городском округе на 2012-2014 годы» утвержденной постановлением Администрации Златоустовского городского округа от 21.11.2011 года № 429(11)-п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1. Утвердить «Порядок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»  (приложение)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Настоящее постановление вступает в силу со дня его опубликова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3. Опубликовать настоящее постановление в официальных средствах массовой информации и на официальном сайте Златоуст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</w:rPr>
      </w:pPr>
      <w:r>
        <w:rPr>
          <w:sz w:val="24"/>
        </w:rPr>
        <w:t>4. Контроль за исполнением настоящего постановления возложить заместителя главы Златоустовского городского округа по экономическим вопросам  Царькову Т.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3879"/>
      </w:tblGrid>
      <w:tr>
        <w:trPr/>
        <w:tc>
          <w:tcPr>
            <w:tcW w:w="580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яющая обязанности Глав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атоустовского городского округа</w:t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М.Г. Гусева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Верно: главный специалист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отдела по общим вопросам</w:t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  <w:t>Чиненова Е.В. 24.05.2012г.</w:t>
      </w:r>
      <w:r>
        <w:rPr>
          <w:color w:val="FFFFFF"/>
          <w:sz w:val="22"/>
        </w:rPr>
        <w:tab/>
      </w:r>
    </w:p>
    <w:p>
      <w:pPr>
        <w:pStyle w:val="Normal"/>
        <w:shd w:fill="FFFFFF" w:val="clear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  <w:t>Разослано:  Зырянову А.Ю., ЭУ, ФУ, правовое управление, СМИ, бухгалтерия, п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963" w:firstLine="709"/>
        <w:jc w:val="both"/>
        <w:rPr>
          <w:sz w:val="24"/>
        </w:rPr>
      </w:pPr>
      <w:r>
        <w:rPr>
          <w:sz w:val="24"/>
        </w:rPr>
        <w:t xml:space="preserve">Приложение </w:t>
      </w:r>
    </w:p>
    <w:p>
      <w:pPr>
        <w:pStyle w:val="Normal"/>
        <w:ind w:left="4963" w:firstLine="709"/>
        <w:jc w:val="both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ind w:left="4963" w:firstLine="709"/>
        <w:jc w:val="both"/>
        <w:rPr>
          <w:sz w:val="24"/>
        </w:rPr>
      </w:pPr>
      <w:r>
        <w:rPr>
          <w:sz w:val="24"/>
        </w:rPr>
        <w:t>Златоустовского городского округа</w:t>
      </w:r>
    </w:p>
    <w:p>
      <w:pPr>
        <w:pStyle w:val="Normal"/>
        <w:ind w:left="4963" w:firstLine="709"/>
        <w:jc w:val="both"/>
        <w:rPr>
          <w:sz w:val="24"/>
        </w:rPr>
      </w:pPr>
      <w:r>
        <w:rPr>
          <w:sz w:val="24"/>
        </w:rPr>
        <w:t>от 24.05.2012   №  166-п</w:t>
      </w:r>
    </w:p>
    <w:p>
      <w:pPr>
        <w:pStyle w:val="Normal"/>
        <w:spacing w:lineRule="auto" w:line="288"/>
        <w:ind w:firstLine="709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Порядок предоставления субсидий 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>субъектам малого и среднего предпринимательства</w:t>
      </w:r>
    </w:p>
    <w:p>
      <w:pPr>
        <w:pStyle w:val="Heading1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о оплате лизинговых платежей по договорам лизинга </w:t>
      </w:r>
    </w:p>
    <w:p>
      <w:pPr>
        <w:pStyle w:val="Heading1"/>
        <w:ind w:firstLine="709"/>
        <w:rPr/>
      </w:pPr>
      <w:r>
        <w:rPr>
          <w:sz w:val="24"/>
        </w:rPr>
        <w:t xml:space="preserve">и первого взноса при заключении договора лизинга </w:t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 Настоящий Порядок предоставления субсидий субъектам малого и среднего предпринимательства за счет средств местного бюджета (далее – Порядок) разработан в соответствии со статьей 78 Бюджетного кодекса Российской Федерации и определяет цели, условия и правила предоставления средств местного бюджета субъектам малого и среднего предпринимательства (далее – СМиСП), а также критерии конкурсного отбора СМиСП, имеющих право на получение бюджетных средств,  и порядок возврата бюджетных средств в случае нарушений условий, установленных при их предоставлении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 Субсидии СМиСП за счет средств местного бюджета на возмещение затрат по оплате лизинговых платежей по договорам лизинга и первого взноса при заключении договора лизинга (далее - Субсидии) предоставляются в целях компенсации затрат, связанных с производством, реализацией товаров, выполнением работ, оказанием услуг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 Субсидии СМиСП предоставляются в пределах средств, предусмотренных в бюджете Златоустовского городского округа на соответствующий финансовый год на реализацию долгосрочной целевой Программы «Развитие малого и среднего предпринимательства в Златоустовском городском округе на 2012-2014 годы», утвержденной постановлением Администрации Златоустовского городского округа от 21.11.2011 г. № 429(11)-П «Об утверждении долгосрочной целевой программы «Развитие малого и среднего предпринимательства в Златоустовском городском округе на 2012-2014 годы»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 Субсидии на возмещение затрат по оплате лизинговых платежей по договорам лизинга и первого взноса при заключении договора лизинга предоставляются СМиСП по результатам конкурсного отбора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. Субсидии предоставляются при условии своевременной оплаты СМиСП лизинговых платежей в соответствии с утвержденным графиком лизинговых платежей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бсидии не предоставляются по просроченным лизинговым платежам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Затраты по оплате лизинговых платежей по договорам лизинга рассчитываются по следующей формуле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7"/>
          <w:sz w:val="24"/>
          <w:b/>
        </w:rPr>
        <w:instrText xml:space="preserve"> QUOTE _x0001_ </w:instrText>
      </w:r>
      <w:r>
        <w:rPr>
          <w:b/>
          <w:position w:val="-17"/>
          <w:sz w:val="24"/>
        </w:rPr>
      </w:r>
      <w:r>
        <w:rPr>
          <w:position w:val="-17"/>
          <w:sz w:val="24"/>
          <w:b/>
        </w:rPr>
        <w:fldChar w:fldCharType="separate"/>
      </w:r>
      <w:r>
        <w:rPr>
          <w:b/>
          <w:position w:val="-17"/>
          <w:sz w:val="24"/>
        </w:rPr>
      </w:r>
      <w:r>
        <w:rPr>
          <w:b/>
          <w:position w:val="-17"/>
          <w:sz w:val="24"/>
        </w:rPr>
        <w:drawing>
          <wp:inline distT="0" distB="0" distL="0" distR="0">
            <wp:extent cx="8572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position w:val="-17"/>
          <w:sz w:val="24"/>
        </w:rPr>
      </w:r>
      <w:r>
        <w:rPr>
          <w:position w:val="-17"/>
          <w:sz w:val="24"/>
          <w:b/>
        </w:rPr>
        <w:fldChar w:fldCharType="end"/>
      </w:r>
      <w:r>
        <w:rPr>
          <w:b/>
          <w:sz w:val="24"/>
        </w:rPr>
        <w:t xml:space="preserve">, </w:t>
      </w:r>
      <w:r>
        <w:rPr>
          <w:sz w:val="24"/>
        </w:rPr>
        <w:t>где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      -    количество дней между двумя последними лизинговыми платежами, дней;</w:t>
      </w:r>
    </w:p>
    <w:p>
      <w:pPr>
        <w:pStyle w:val="Normal"/>
        <w:ind w:firstLine="709"/>
        <w:jc w:val="both"/>
        <w:rPr/>
      </w:pPr>
      <w:r>
        <w:rPr>
          <w:sz w:val="24"/>
        </w:rPr>
        <w:t>С</w:t>
      </w:r>
      <w:r>
        <w:rPr>
          <w:sz w:val="24"/>
          <w:vertAlign w:val="subscript"/>
        </w:rPr>
        <w:t>им  -</w:t>
      </w:r>
      <w:r>
        <w:rPr>
          <w:sz w:val="24"/>
        </w:rPr>
        <w:t xml:space="preserve"> остаточная стоимость имущества, которая определяется как разница между стоимостью имущества, указанной в договоре купли-продажи, заключенном лизинговой компанией с продавцом имущества, и частью оплаченных СМиСП лизинговых платежей, предназначенной для возмещения затрат лизинговой компании по приобретению имущества, рублей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ЛП</w:t>
      </w:r>
      <w:r>
        <w:rPr>
          <w:rFonts w:cs="Times New Roman" w:ascii="Times New Roman" w:hAnsi="Times New Roman"/>
          <w:sz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– лизинговый процент, который определяется как разница между лизинговым платежом и его частью, предназначенной для возмещения затрат лизинговой компании по приобретению имущества и составляет не более пятидесяти процентов произведенных СМиСП затрат по оплате лизингового процента, но не более ставки рефинансирования ЦБ РФ на дату оплаты СМиСП последнего лизингового платежа, %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. Возмещение затрат по оплате первого взноса при заключении договора лизинга предоставляется в размере семидесяти процентов от фактического первого взноса при заключении договора лизинга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8. Размер Субсидии предоставляемой одному СМиСП в текущем  году не может превышать 300 000 рублей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. Субсидии предоставляются со дня получения имущества СМиСП по договору лизинга до истечения срока действия данного договор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Организатор и участники конкурсного отбора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0. Организатором конкурсного отбора является Экономическое управление Администрации Златоустовского городского округа (далее – Экономическое управление)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1. Функции конкурсной комиссии выполняет координационный Совет по поддержке и развитию малого и среднего предпринимательства в Златоустовском городском округе, созданный Постановлением Главы Златоустовского городского округа от 09.02.2009 г. N 25-п «О создании координационного Совета по поддержке и развитию малого и среднего предпринимательства  в Златоустовском городском округе» ( далее – Совет)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2. Участники конкурсного отбора - СМиСП: 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зарегистрированные на территории Златоустовского городского округа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не имеющие задолженности по налоговым платежам в бюджеты всех уровней и государственные внебюджетные фонды;</w:t>
      </w:r>
    </w:p>
    <w:p>
      <w:pPr>
        <w:pStyle w:val="ConsNormal"/>
        <w:widowControl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не имеющие задолженности по арендной плате за муниципальное имущество и земельные участки;</w:t>
      </w:r>
    </w:p>
    <w:p>
      <w:pPr>
        <w:pStyle w:val="ConsNormal"/>
        <w:widowControl/>
        <w:spacing w:lineRule="auto" w:line="232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не имеющие просроченной задолженности по ранее представленным на возвратной основе бюджетным средствам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 К участию в конкурсном отборе не допускаются СМиСП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являющиеся кредитными, страховыми организациями, инвестиционными, негосударственными пенсионными фондами, профессиональными участниками рынка ценных бумаг, ломбардам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являющиеся участниками соглашений о разделе продукции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осуществляющие предпринимательскую деятельность в сфере игорного бизнес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) осуществляющие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) находящиеся в стадии реорганизации, ликвидации, банкротств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имеющие задолженность по заработной плате перед работниками на последнюю дату выдачи заработной платы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7) если фактический уровень заработной платы работников СМиСП ниже величины прожиточного минимума для трудоспособного населения в Челябинской области на дату подачи заявления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предоставившие недостоверные или искаженные сведения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II. Основные функции организатора конкурсного отбора и конкурсной комиссии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4. Экономическое управление 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публикует информационное сообщение о проведении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уществляет прием, регистрацию и хранение представленного в соответствии с пунктом 18 пакета документов на участие в конкурсном отборе;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) проверяет полученные от участников документы на соответствие требованиям настоящего Порядк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рганизует проведение заседаний конкурсной комиссии по конкурсному отбору СМиСП для предоставления Субсидий и документально оформляет итоги конкурсного отбора.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 Конкурсная комиссия выполняет следующие функци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 определяет победителей конкурсного отбора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принимает решение о проведении дополнительного конкурсного отбора СМиСП, при условии наличия остатка средств, предусмотренных в бюджете Златоустовского городского округа на соответствующий год и доведенных лимитов бюджетных обязательств, на данные цели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V. Объявление о проведении конкурсного отбора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6. Экономическое управление размещает информационное сообщение о проведении конкурсного отбора на официальном сайте в сети Интернет и в официальных средствах массовой информации в следующие сроки: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в течение пяти рабочих дней со дня утверждения и публикации настоящего Порядка о проведении первоначального конкурсного отбора СМиСП; 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 в течение пяти рабочих дней со дня принятия конкурсной комиссией решения о проведении дополнительного конкурсного отбора СМиСП. </w:t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. Порядок приема конкурсных материалов </w:t>
      </w:r>
    </w:p>
    <w:p>
      <w:pPr>
        <w:pStyle w:val="Normal"/>
        <w:spacing w:before="100" w:after="100"/>
        <w:rPr/>
      </w:pPr>
      <w:r>
        <w:rPr>
          <w:sz w:val="24"/>
        </w:rPr>
        <w:tab/>
        <w:t>17. Для участия в конкурсном отборе СМиСП представляет в Экономическое управление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заверенные СМиСП копии документов, удостоверяющих личности руководителя и учредителей;</w:t>
      </w:r>
    </w:p>
    <w:p>
      <w:pPr>
        <w:pStyle w:val="TextBodyIndent"/>
        <w:rPr/>
      </w:pPr>
      <w:r>
        <w:rPr/>
        <w:t>3) заверенные СМиСП копии документов, подтверждающих право СМиСП на осуществление отдельных видов деятельности, если в соответствии с действующим законодательством Российской Федерации для их осуществления требуется специальное разрешение;</w:t>
      </w:r>
    </w:p>
    <w:p>
      <w:pPr>
        <w:pStyle w:val="Normal"/>
        <w:ind w:firstLine="709"/>
        <w:jc w:val="both"/>
        <w:rPr/>
      </w:pPr>
      <w:r>
        <w:rPr>
          <w:sz w:val="24"/>
        </w:rPr>
        <w:t>4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;</w:t>
      </w:r>
    </w:p>
    <w:p>
      <w:pPr>
        <w:pStyle w:val="TextBodyIndent"/>
        <w:spacing w:lineRule="auto" w:line="288"/>
        <w:rPr/>
      </w:pPr>
      <w:r>
        <w:rPr/>
        <w:t>5) копию формы «Сведения о среднесписочной численности работников за прошедший год» с отметкой налогового органа;</w:t>
      </w:r>
    </w:p>
    <w:p>
      <w:pPr>
        <w:pStyle w:val="TextBodyIndent"/>
        <w:spacing w:lineRule="auto" w:line="288"/>
        <w:rPr/>
      </w:pPr>
      <w:r>
        <w:rPr/>
        <w:t>6) справку об отсутствии задолженности по состоянию не ранее 30 дней до даты подачи заявки о предоставлении Субсидии:</w:t>
      </w:r>
    </w:p>
    <w:p>
      <w:pPr>
        <w:pStyle w:val="TextBodyIndent"/>
        <w:spacing w:lineRule="auto" w:line="288"/>
        <w:rPr/>
      </w:pPr>
      <w:r>
        <w:rPr/>
        <w:t xml:space="preserve"> </w:t>
      </w:r>
      <w:r>
        <w:rPr/>
        <w:t>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 xml:space="preserve"> </w:t>
      </w:r>
      <w:r>
        <w:rPr/>
        <w:t>из государственных внебюджетных фондов по страховым взносам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7) заверенные лизинговой компанией копии договора лизинга, графика лизинговых платежей с обязательным указанием размеров возмещения затрат лизинговой компании по приобретению имущества и лизингового процента; 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заверенные СМиСП копии договора купли-продажи, заключенного лизинговой компанией с продавцом имущества (с предъявлением оригинала для обозрения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9) заверенные СМиСП копии актов приема-передачи имущества, полученного лизингополучателем от лизинговой компании по договору лизинга (с предъявлением оригинала)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0) справку от лизинговой компании о начисленных и уплаченных лизинговых платежах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заверенные лизинговой компанией копии ежемесячных платежных поручений (приходных ордеров), подтверждающих уплату лизинговых платежей и первого взноса при заключении договора;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2) расчет размера Субсидии по форме согласно Приложению 2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анкету получателя поддержки согласно Приложению 3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образец платежного поручения с полными банковскими реквизитам СМиСП (форма № 0401060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16) опись предоставленных документов согласно приложению 4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ое управление самостоятельно запрашивает следующие документы: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Межрайонной инспекции Федеральной налоговой службы № 21 по Челябинской области выписку из Единого государственного реестра юридических лиц (индивидуальных предприним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в органе местного самоуправления «Комитет по управлению имуществом Златоустовского городского округа» справку об отсутствии задолженности по арендной плате за муниципальное имущество и земельные участки.</w:t>
      </w:r>
    </w:p>
    <w:p>
      <w:pPr>
        <w:pStyle w:val="ConsTitle"/>
        <w:widowControl/>
        <w:ind w:firstLine="539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Экономическое управление регистрирует заявления СМиСП об участии в конкурсном отборе на получение Субсидии  по мере их поступления в журнале учета заявлений. Прием заявлений осуществляется Экономическим управлением со дня следующего за днем публикации информационного сообщения в официальных средствах массовой информац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8. Экономическое управление осуществляет прием документов на участие в конкурсном отборе в следующие сроки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о 20 июля 2012 года - при проведении первоначального конкурсного отбора СМиСМ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течение тридцати дней со дня опубликования информационного сообщения о проведении дополнительного конкурсного отбора СМиСП на официальных сайте Златоустовского городского округа в сети Интернет и в официальных средствах массовой информ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9. Документы, поступившие по истечении срока приема, установленного настоящим Порядком, или представленные не в полном объеме, Экономическим управлением не рассматриваютс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0. Экономическое управление в течение 20 рабочих дней со дня окончания приема документов на участие в конкурсном отборе проводит экспертизу представленных документов на предмет соответствия их требованиям  настоящего Порядка и анализ основных финансово – экономических показателей СМиСП, указанных в приложении 3 к настоящему Порядку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1. В случае соответствия пред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в течение 5 рабочих дней представляет их на рассмотрение конкурсной комисс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2. В случае несоответствия предоставленных участниками конкурсного отбора документов, указанных в  пункте 17 настоящего Порядка, условиям предоставления Субсидии Экономическое управление оповещает СМиСП в письменной форме об отказе в предоставлении Субсидии с указанием причин отказа в течение 5 рабочих дней с даты окончания проведения экспертизы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. Порядок подведения итог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3. Конкурсная комиссия определяет победителей путем предварительного конкурсного отбора, руководствуясь следующими критериями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1) социальная эффективность: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а) уровень планируемой среднемесячной заработной платы работников СМиСП: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уровню прожиточного минимума для трудоспособного населения в Челябинской области (на дату подачи заявления о предоставлении Субсидии) –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100%, но менее 120% от уровня прожиточного минимума для трудоспособного населения в Челябинской области (на дату подачи заявления о предоставлении Субсидии)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20%, но менее 140% от уровня прожиточного минимума для трудоспособного населения в Челябинской области (на дату подачи заявления о предоставлении Субсидии) – 3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40% но менее 170% от уровня прожиточного минимума для трудоспособного населения в Челябинской области (на дату подачи заявления о предоставлении Субсидии)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равен либо более 170% от уровня прожиточного минимума для трудоспособного населения в Челябинской области (на дату подачи заявления о предоставлении Субсидии) – 5 баллов.</w:t>
      </w:r>
    </w:p>
    <w:p>
      <w:pPr>
        <w:pStyle w:val="Normal"/>
        <w:ind w:firstLine="540"/>
        <w:jc w:val="both"/>
        <w:rPr/>
      </w:pPr>
      <w:r>
        <w:rPr>
          <w:sz w:val="24"/>
        </w:rPr>
        <w:t>б) сохранение либо создание рабочих мест по состоянию на дату подачи заявления о предоставлении Субсиди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хранение количества рабочих мест (наемных работников)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1 дополнительного рабочего места – 2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2 дополнительных рабочих мест – 3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предусмотрено создание 3 дополнительных рабочих мест – 4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4 дополнительных рабочих мест – 5 баллов;</w:t>
      </w:r>
    </w:p>
    <w:p>
      <w:pPr>
        <w:pStyle w:val="Normal"/>
        <w:ind w:firstLine="540"/>
        <w:jc w:val="both"/>
        <w:rPr/>
      </w:pPr>
      <w:r>
        <w:rPr>
          <w:sz w:val="24"/>
        </w:rPr>
        <w:t>предусмотрено создание 5 и более дополнительных рабочих мест– 7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экономическ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реализации товаров (работ, услуг) в текущем финансовом году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) бюджетная эффективность</w:t>
      </w:r>
    </w:p>
    <w:p>
      <w:pPr>
        <w:pStyle w:val="Normal"/>
        <w:ind w:firstLine="540"/>
        <w:jc w:val="both"/>
        <w:rPr/>
      </w:pPr>
      <w:r>
        <w:rPr>
          <w:sz w:val="24"/>
        </w:rPr>
        <w:t>определяется как отношение размера предоставляемой Субсидии к планируемому объему налоговых отчислений в бюджеты всех уровней в текущем финансовом году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70% и более – 0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олее 30%, но менее 70% - 1 балл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30% и менее – 1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К конкурсному отбору допускаются участники, набравшие в предварительном конкурсном отборе в общей сумме не менее 5 баллов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4. Победителями конкурсного отбора являются СМиСП набравшие максимальную сумму баллов по следующим критериям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1) средний балл по показателям в соответствии с пунктом 23 настоящего Порядк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2) значимость вида экономической деятельности: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птовая и розничная торговля – 1 балл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услуги населению, автотранспортные услуги,– 1,5 балла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ельское хозяйство, услуги в области здравоохранения, образования, культуры, науки и спорта,  услуги по организации внутреннего туризма – 2 балла;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обрабатывающие производства (предприятия выпускающие продукцию, кроме подакцизных видов продукции), строительство, инновационная деятельность (разработка и внедрение современных технологий по производству новых видов продукции, работ, услуг) – 2,5 балла.</w:t>
      </w:r>
    </w:p>
    <w:p>
      <w:pPr>
        <w:pStyle w:val="Normal"/>
        <w:ind w:firstLine="540"/>
        <w:jc w:val="both"/>
        <w:rPr/>
      </w:pPr>
      <w:r>
        <w:rPr>
          <w:sz w:val="24"/>
        </w:rPr>
        <w:t>При равном количестве баллов, набранных СМиСП, и недостатке лимитов бюджетных средств для обеспечения выдачи субсидии в полном объеме, субсидия предоставляется СМиСП, заявление которого зарегистрировано в «Журнале учета заявлений о предоставлении субсидий» ранее остальных заявлений претендентов на получение субсидии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25. СМиСП, не победившие в конкурсе при первичном обращении могут повторно подать заявку на участив в дополнительном конкурсном отборе предоставив в Экономическое управление следующие документы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) заявление о предоставлении Субсидии по форме согласно приложению 1;</w:t>
      </w:r>
    </w:p>
    <w:p>
      <w:pPr>
        <w:pStyle w:val="TextBodyIndent"/>
        <w:rPr/>
      </w:pPr>
      <w:r>
        <w:rPr/>
        <w:t>2) заверенные СМиСП копии бухгалтерских документов, отражающих результаты финансово-хозяйственной деятельности СМиСП, по состоянию на последнюю отчетную дату, предшествующую дате подачи заявления о предоставлении субсидии (если на момент подачи повторной заявки наступила новая отчетная дата);</w:t>
      </w:r>
    </w:p>
    <w:p>
      <w:pPr>
        <w:pStyle w:val="TextBodyIndent"/>
        <w:spacing w:lineRule="auto" w:line="288"/>
        <w:rPr/>
      </w:pPr>
      <w:r>
        <w:rPr/>
        <w:t>3) справку об отсутствии задолженности по состоянию не ранее 30 дней до даты подачи заявки о предоставлении Субсидии:</w:t>
      </w:r>
    </w:p>
    <w:p>
      <w:pPr>
        <w:pStyle w:val="TextBodyIndent"/>
        <w:spacing w:lineRule="auto" w:line="288"/>
        <w:rPr/>
      </w:pPr>
      <w:r>
        <w:rPr/>
        <w:t xml:space="preserve"> </w:t>
      </w:r>
      <w:r>
        <w:rPr/>
        <w:t>из налогового органа по налоговым платежам в бюджеты всех уровней;</w:t>
      </w:r>
    </w:p>
    <w:p>
      <w:pPr>
        <w:pStyle w:val="TextBodyIndent"/>
        <w:spacing w:lineRule="auto" w:line="288"/>
        <w:rPr/>
      </w:pPr>
      <w:r>
        <w:rPr/>
        <w:t xml:space="preserve"> </w:t>
      </w:r>
      <w:r>
        <w:rPr/>
        <w:t>из государственных внебюджетных фондов по страховым взносам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4) справку от лизинговой компании о начисленных и уплаченных лизинговых платежах и первого взноса при заключении договора (на сумму превышающую первоначально заявленные расходы, при увеличении суммы расходов к возмещению)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</w:rPr>
        <w:t>5) заверенные лизинговой компанией копии ежемесячных платежных поручений (приходных ордеров), подтверждающих уплату лизинговых платежей и первого взноса при заключении договора (на сумму превышающую первоначально заявленные расходы, при увеличении суммы расходов к возмещению):</w:t>
      </w:r>
    </w:p>
    <w:p>
      <w:pPr>
        <w:pStyle w:val="ConsNormal"/>
        <w:tabs>
          <w:tab w:val="clear" w:pos="709"/>
          <w:tab w:val="left" w:pos="1260" w:leader="none"/>
          <w:tab w:val="left" w:pos="708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6) расчет размера Субсидии по форме согласно приложению 2 (в случае изменения показателей)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справку об отсутствии задолженности перед работниками по заработной плате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8) анкету получателя поддержки согласно приложению 3 (в случае изменения показателей);</w:t>
      </w:r>
    </w:p>
    <w:p>
      <w:pPr>
        <w:pStyle w:val="Normal"/>
        <w:widowControl w:val="false"/>
        <w:tabs>
          <w:tab w:val="clear" w:pos="709"/>
          <w:tab w:val="left" w:pos="1260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9) опись предоставленных документов согласно приложению 4.</w:t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pacing w:lineRule="auto" w:line="288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I. Порядок оформления результатов конкурсного отбора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6. Решение конкурсной комиссии об определении победителей конкурсного отбора оформляется протоколом, содержащим рекомендации Администрации Златоустовского городского округа (далее  – Администрация) о предоставлении Субсид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протоколе конкурсной комиссии в отношении СМиСП - победителя конкурсного отбора должны содержаться следующие сведения: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) полное наименование юридического лица (фамилия, имя, отчество индивидуального предпринимателя), основной государственный регистрационный номер записи о государственной регистрации юридического лица (индивидуального предпринимателя)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наименование вида деятельности в соответствии с Общероссийским классификатором видов экономической деятельности;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наименование приобретаемого имущества;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) ожидаемые результаты хозяйственной деятельности СМиСП на текущий финансовый год в соответствии с приложением 3 к настоящему Порядку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7. Экономическое управление информирует участников конкурсного отбора о принятых конкурсной комиссией решениях в течение 5 рабочих дней со дня их принятия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. Решение о предоставлении СМиСП Субсидии принимается Администрацией, на основе рекомендаций конкурсной комиссии, и оформляется распоряжением Администрации не позднее 15 рабочих дней с даты проведения заседания конкурсной комиссии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9. Администрация заключает с СМиСП, в отношении которого принято положительное решение, соглашение о предоставлении субсидии (далее - Соглашение) не позднее 5 рабочих дней с даты подписания распоряжения Администрации. 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0. Предоставление Субсидий осуществляется главным распорядителем средств бюджета Златоустовского городского округа – Администрацией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31. Экономическое управление для перечисления Субсидии предоставляет в  отдел - бухгалтерию Администрации  документы в течение 1 рабочего дня с даты подписания Соглашения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. Отдел - бухгалтерия Администрации на основании представленных документов не позднее 7 рабочих дней с даты их получения перечисляет денежные средства на расчетный счет СМиСП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3. Экономическое управление осуществляет мониторинг достижения ожидаемых результатов хозяйственной деятельности СМиСП с учетом полученной субсидии за </w:t>
        <w:br/>
        <w:t xml:space="preserve">текущий  год и выносит итоги. </w:t>
      </w:r>
    </w:p>
    <w:p>
      <w:pPr>
        <w:pStyle w:val="TextBodyIndent"/>
        <w:rPr/>
      </w:pPr>
      <w:r>
        <w:rPr/>
        <w:t>Для проведения мониторинга достижения ожидаемых результатов хозяйственной деятельности СМиСП не позднее 30 апреля года, следующего за годом получения Субсидии представляют в Экономическое управление следующие документы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) копию отчета о финансовых результатах СМП за отчетный год (копию налоговой декларации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) копию декларации по страховым взносам на обязательное пенсионное страхование за отчетный год (копию годового реестра о доходах физических лиц за отчетный год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) копию формы «Сведения о среднесписочной численности работников» за отчетный год с отметкой налогового органа;</w:t>
      </w:r>
    </w:p>
    <w:p>
      <w:pPr>
        <w:pStyle w:val="Normal"/>
        <w:ind w:firstLine="709"/>
        <w:jc w:val="both"/>
        <w:rPr/>
      </w:pPr>
      <w:r>
        <w:rPr>
          <w:sz w:val="24"/>
        </w:rPr>
        <w:t>4) выписки из расчетного счета или платежные поручения, заверенные банком о фактически уплаченных налогах в бюджеты всех уровней и страховых взносах за отчетный год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) справку об отсутствии задолженности за отчетный год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 налогового органа по налоговым платежам в бюджеты всех уровней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государственных внебюджетных фондов по страховым взносам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из органа местного самоуправления «Комитет по управлению имуществом ЗГО» об отсутствии задолженности по арендной плате за муниципальное имущество и земельные участки»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4. Учет предоставляемых Субсидий осуществляет Экономическое управление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5. В случае нарушения условий, установленных при предоставлении Субсидий, СМиСП перечисляют полученные денежные средства на лицевой счет Администрации, открытый в Финансовом управлении Златоустовского городского округа (в течение 10 календарных дней со дня получения от Администрации требования о возврате субсидии).</w:t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9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851" w:gutter="0" w:header="567" w:top="993" w:footer="567" w:bottom="623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firstLine="709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Heading5"/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03" w:type="dxa"/>
            <w:tcBorders/>
          </w:tcPr>
          <w:p>
            <w:pPr>
              <w:pStyle w:val="Heading5"/>
              <w:ind w:left="0" w:hanging="0"/>
              <w:rPr/>
            </w:pPr>
            <w:r>
              <w:rPr>
                <w:sz w:val="22"/>
              </w:rPr>
              <w:t>Приложение 1 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Heading5"/>
        <w:ind w:left="4963" w:firstLine="709"/>
        <w:rPr>
          <w:sz w:val="22"/>
        </w:rPr>
      </w:pPr>
      <w:r>
        <w:rPr>
          <w:sz w:val="22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Главе Златоустовского городского округа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widowControl/>
        <w:spacing w:before="120" w:after="120"/>
        <w:ind w:firstLine="709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Заявление о предоставлении субсидии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firstLine="709"/>
        <w:jc w:val="both"/>
        <w:rPr/>
      </w:pPr>
      <w:r>
        <w:rPr>
          <w:b w:val="false"/>
          <w:sz w:val="22"/>
        </w:rPr>
        <w:t xml:space="preserve">1. Ознакомившись с условиями предоставления субсидии на возмещение затрат по оплате лизинговых платежей по договорам лизинга и первого взноса при заключении договора лизинга, СМиСП 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rPr>
          <w:b w:val="false"/>
          <w:b w:val="false"/>
          <w:sz w:val="22"/>
        </w:rPr>
      </w:pPr>
      <w:r>
        <w:rPr>
          <w:b w:val="false"/>
          <w:sz w:val="22"/>
        </w:rPr>
        <w:t>______________________________________________________________________________________,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ind w:firstLine="709"/>
        <w:jc w:val="center"/>
        <w:rPr>
          <w:b w:val="false"/>
          <w:b w:val="false"/>
          <w:sz w:val="22"/>
        </w:rPr>
      </w:pPr>
      <w:r>
        <w:rPr>
          <w:b w:val="false"/>
          <w:sz w:val="22"/>
        </w:rPr>
        <w:t>(полное наименование СМиСП)</w:t>
      </w:r>
    </w:p>
    <w:p>
      <w:pPr>
        <w:pStyle w:val="ConsPlusNormal"/>
        <w:widowControl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2"/>
        </w:rPr>
        <w:t>согласен представить документы для рассмотрения вопроса о предоставлении субсидии.</w:t>
      </w:r>
    </w:p>
    <w:p>
      <w:pPr>
        <w:pStyle w:val="ConsPlusNormal"/>
        <w:widowControl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2"/>
        </w:rPr>
        <w:t>СМиСП (его представитель) подтверждает, что вся информация, содержащаяся в представленных документах или их копиях, является подлинной и выражает свое согласие на обработку Экономическим управлением Администрации  своих персональных данных по вопросам, связанным с получением субсидии, в том числе на передачу (сообщение) данных третьим лицам.</w:t>
      </w:r>
    </w:p>
    <w:p>
      <w:pPr>
        <w:pStyle w:val="ConsPlusNormal"/>
        <w:widowControl/>
        <w:spacing w:before="120" w:after="120"/>
        <w:ind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4"/>
        <w:tabs>
          <w:tab w:val="clear" w:pos="709"/>
          <w:tab w:val="left" w:pos="0" w:leader="none"/>
          <w:tab w:val="center" w:pos="5245" w:leader="none"/>
          <w:tab w:val="left" w:pos="7436" w:leader="none"/>
        </w:tabs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/>
          <w:b w:val="false"/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ИНН __________________ОГРНЮЛ (ИП)___________________________  КПП__________________,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юридический адрес 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фактический адрес осуществления деятельности</w:t>
      </w:r>
      <w:r>
        <w:rPr>
          <w:b/>
          <w:sz w:val="22"/>
        </w:rPr>
        <w:t xml:space="preserve"> 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телефон (______)______________________, факс (______) ____________________________________,</w:t>
      </w:r>
    </w:p>
    <w:p>
      <w:pPr>
        <w:pStyle w:val="Heading4"/>
        <w:tabs>
          <w:tab w:val="clear" w:pos="709"/>
          <w:tab w:val="left" w:pos="0" w:leader="none"/>
        </w:tabs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электронная почта  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 xml:space="preserve">осуществляющий деятельность в сфере ____________________________________________________ 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2"/>
        </w:rPr>
        <w:t>(перечень видов деятельности, в отношении которых запрашивается муниципальная поддержка,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</w:rPr>
      </w:pPr>
      <w:r>
        <w:rPr>
          <w:sz w:val="22"/>
        </w:rPr>
        <w:t>в течение двух предшествующих лет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>
          <w:sz w:val="22"/>
        </w:rPr>
      </w:pPr>
      <w:r>
        <w:rPr>
          <w:sz w:val="22"/>
        </w:rPr>
        <w:t>производящий 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sz w:val="22"/>
        </w:rPr>
        <w:t xml:space="preserve">(наименование видов продукции (работ, услуг), в отношении которых запрашивается муниципальная </w:t>
      </w:r>
    </w:p>
    <w:p>
      <w:pPr>
        <w:pStyle w:val="Normal"/>
        <w:tabs>
          <w:tab w:val="clear" w:pos="709"/>
          <w:tab w:val="left" w:pos="0" w:leader="none"/>
        </w:tabs>
        <w:rPr>
          <w:sz w:val="22"/>
        </w:rPr>
      </w:pPr>
      <w:r>
        <w:rPr>
          <w:sz w:val="22"/>
        </w:rPr>
        <w:t>______________________________________________________________________________________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sz w:val="22"/>
        </w:rPr>
      </w:pPr>
      <w:r>
        <w:rPr>
          <w:sz w:val="22"/>
        </w:rPr>
        <w:t>поддержка, в течение двух предшествующих лет с указанием кодов видов продукции)</w:t>
      </w:r>
    </w:p>
    <w:p>
      <w:pPr>
        <w:pStyle w:val="Normal"/>
        <w:tabs>
          <w:tab w:val="clear" w:pos="709"/>
          <w:tab w:val="left" w:pos="0" w:leader="none"/>
        </w:tabs>
        <w:spacing w:before="240" w:after="0"/>
        <w:jc w:val="both"/>
        <w:rPr/>
      </w:pPr>
      <w:r>
        <w:rPr>
          <w:sz w:val="22"/>
        </w:rPr>
        <w:t>просит предоставить субсидию на возмещение затрат, связанных с производством (реализацией) товаров, выполнением работ, оказанием услуг (нужное подчеркнуть):</w:t>
      </w:r>
    </w:p>
    <w:p>
      <w:pPr>
        <w:pStyle w:val="Normal"/>
        <w:tabs>
          <w:tab w:val="clear" w:pos="709"/>
          <w:tab w:val="left" w:pos="786" w:leader="none"/>
        </w:tabs>
        <w:spacing w:before="60" w:after="0"/>
        <w:ind w:left="567" w:hanging="0"/>
        <w:jc w:val="both"/>
        <w:rPr>
          <w:sz w:val="22"/>
        </w:rPr>
      </w:pPr>
      <w:r>
        <w:rPr>
          <w:sz w:val="22"/>
        </w:rPr>
        <w:t>по оплате первоначального взноса;</w:t>
      </w:r>
    </w:p>
    <w:p>
      <w:pPr>
        <w:pStyle w:val="Normal"/>
        <w:tabs>
          <w:tab w:val="clear" w:pos="709"/>
          <w:tab w:val="left" w:pos="786" w:leader="none"/>
        </w:tabs>
        <w:spacing w:before="60" w:after="0"/>
        <w:ind w:left="567" w:hanging="0"/>
        <w:jc w:val="both"/>
        <w:rPr>
          <w:sz w:val="22"/>
        </w:rPr>
      </w:pPr>
      <w:r>
        <w:rPr>
          <w:sz w:val="22"/>
        </w:rPr>
        <w:t>по оплате лизинговых платежей по договорам лизинга;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z w:val="22"/>
        </w:rPr>
      </w:pPr>
      <w:r>
        <w:rPr>
          <w:sz w:val="22"/>
        </w:rPr>
        <w:t>в размере _______________________________________________________________________ рублей.</w:t>
      </w:r>
    </w:p>
    <w:p>
      <w:pPr>
        <w:pStyle w:val="Normal"/>
        <w:tabs>
          <w:tab w:val="clear" w:pos="709"/>
          <w:tab w:val="left" w:pos="0" w:leader="none"/>
          <w:tab w:val="left" w:pos="6379" w:leader="none"/>
        </w:tabs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>2. Перечень лиц, входящих в одну группу лиц с СМиСП, с указанием оснований для вхождения таких лиц в эту группу (в соответствии с подпунктом 5 пункта 2 статьи 20 Федерального закона «О защите конкуренции»): _________________________________________________________________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3. Банковские реквизиты СМиСП:</w:t>
      </w:r>
    </w:p>
    <w:p>
      <w:pPr>
        <w:pStyle w:val="Heading4"/>
        <w:spacing w:before="0" w:after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расчетный счет 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наименование банка 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орреспондентский счет  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 КПП _________________________________________________.</w:t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379" w:leader="none"/>
        </w:tabs>
        <w:rPr/>
      </w:pPr>
      <w:r>
        <w:rPr>
          <w:sz w:val="22"/>
        </w:rPr>
        <w:t>______________________                   _________________                 ______________________</w:t>
      </w:r>
    </w:p>
    <w:p>
      <w:pPr>
        <w:pStyle w:val="Normal"/>
        <w:tabs>
          <w:tab w:val="clear" w:pos="709"/>
          <w:tab w:val="left" w:pos="3402" w:leader="none"/>
          <w:tab w:val="left" w:pos="6096" w:leader="none"/>
        </w:tabs>
        <w:rPr>
          <w:sz w:val="22"/>
        </w:rPr>
      </w:pPr>
      <w:r>
        <w:rPr>
          <w:sz w:val="22"/>
        </w:rPr>
        <w:t>(должность руководителя СМиСП)              (подпись)</w:t>
        <w:tab/>
        <w:t xml:space="preserve">          (Ф.И.О. руководителя СиСП)</w:t>
      </w:r>
    </w:p>
    <w:p>
      <w:pPr>
        <w:pStyle w:val="Normal"/>
        <w:tabs>
          <w:tab w:val="clear" w:pos="709"/>
          <w:tab w:val="left" w:pos="637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« __» __________20   г.</w:t>
      </w:r>
    </w:p>
    <w:p>
      <w:pPr>
        <w:pStyle w:val="TextBodyIndent"/>
        <w:rPr>
          <w:sz w:val="22"/>
        </w:rPr>
      </w:pPr>
      <w:r>
        <w:rPr>
          <w:sz w:val="22"/>
        </w:rPr>
        <w:t>М.П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5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Heading5"/>
              <w:ind w:left="0" w:hanging="0"/>
              <w:rPr/>
            </w:pPr>
            <w:r>
              <w:rPr>
                <w:sz w:val="22"/>
              </w:rPr>
              <w:t>Приложение 2 к Порядку предоставления субсидий субъектам малого и среднего предпринимательства по оплате лизинговых платежей по договорам лизинга и первого взноса при заключении договора лизинга</w:t>
            </w:r>
          </w:p>
        </w:tc>
      </w:tr>
    </w:tbl>
    <w:p>
      <w:pPr>
        <w:pStyle w:val="ConsPlusNormal"/>
        <w:widowControl/>
        <w:spacing w:before="120" w:after="12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чет размера субсидии </w:t>
      </w:r>
    </w:p>
    <w:p>
      <w:pPr>
        <w:pStyle w:val="Normal"/>
        <w:rPr>
          <w:sz w:val="24"/>
        </w:rPr>
      </w:pPr>
      <w:r>
        <w:rPr>
          <w:sz w:val="24"/>
        </w:rPr>
        <w:t>Период с ____________________________ 20___ г.  по _______________________ 20__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Наименование СМиСП ________________________________________________________________________________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(полное наименование лизингополучателя - получателя субсидии)</w:t>
      </w:r>
    </w:p>
    <w:p>
      <w:pPr>
        <w:pStyle w:val="Normal"/>
        <w:jc w:val="both"/>
        <w:rPr/>
      </w:pPr>
      <w:r>
        <w:rPr>
          <w:b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лизинга № _____________________ от __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лизингодателя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говор купли-продажи № ________________ от ___________________________ 20 ____ г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именование приобретаемого имущества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оимость приобретаемого имущества по договору купли-продажи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______________________________________________________________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4"/>
        </w:rPr>
        <w:t>Сумма первого взноса по договору ___________________________________________ рубл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лизингового платежа _________________________________________________ рублей</w:t>
      </w:r>
    </w:p>
    <w:p>
      <w:pPr>
        <w:pStyle w:val="ConsPlu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5"/>
        <w:gridCol w:w="1702"/>
        <w:gridCol w:w="1276"/>
        <w:gridCol w:w="1276"/>
        <w:gridCol w:w="1276"/>
        <w:gridCol w:w="1700"/>
        <w:gridCol w:w="1417"/>
      </w:tblGrid>
      <w:tr>
        <w:trPr>
          <w:tblHeader w:val="true"/>
          <w:trHeight w:val="19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Пери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произведенных СМиСП затрат на уплату лизингового процента, руб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50 процентов произведенных СМиСП затрат на уплату лизингового процент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>Остаточная стоимость имущества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вка рефинансирования Центрального банка Российской Федерац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ней между двумя последними лизинговыми платежами, дне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убсидии из расчета ставки рефинансирования Центрального банка Российской Федерации*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Размер предоставляемой субсидии (минимальная величина между гр. 3 и гр. 8), рублей</w:t>
            </w:r>
          </w:p>
        </w:tc>
      </w:tr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того за год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09"/>
        <w:rPr>
          <w:sz w:val="22"/>
        </w:rPr>
      </w:pPr>
      <w:r>
        <w:rPr>
          <w:sz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8808"/>
      </w:tblGrid>
      <w:tr>
        <w:trPr/>
        <w:tc>
          <w:tcPr>
            <w:tcW w:w="1045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t>*</w:t>
            </w:r>
          </w:p>
        </w:tc>
        <w:tc>
          <w:tcPr>
            <w:tcW w:w="8808" w:type="dxa"/>
            <w:tcBorders/>
          </w:tcPr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1438275" cy="371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9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jc w:val="both"/>
        <w:rPr>
          <w:sz w:val="22"/>
        </w:rPr>
      </w:pPr>
      <w:r>
        <w:rPr>
          <w:sz w:val="22"/>
        </w:rPr>
        <w:t>Руководитель СМиСП                                                                          ______________ /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Главный бухгалтер СМиСП                                                                 ____________ /_____________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ат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090"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ложение 4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К Порядку предоставления субсидий за счет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средств местного бюджета на оказание содействия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рганизации собственного дела начинающим </w:t>
      </w:r>
    </w:p>
    <w:p>
      <w:pPr>
        <w:pStyle w:val="Normal"/>
        <w:jc w:val="right"/>
        <w:rPr>
          <w:b/>
          <w:b/>
          <w:sz w:val="24"/>
        </w:rPr>
      </w:pPr>
      <w:r>
        <w:rPr>
          <w:sz w:val="24"/>
        </w:rPr>
        <w:t>предпринимателям</w:t>
      </w:r>
    </w:p>
    <w:p>
      <w:pPr>
        <w:pStyle w:val="Normal"/>
        <w:keepNext w:val="true"/>
        <w:numPr>
          <w:ilvl w:val="0"/>
          <w:numId w:val="0"/>
        </w:numPr>
        <w:ind w:left="6663" w:hanging="0"/>
        <w:jc w:val="right"/>
        <w:outlineLvl w:val="3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пись предоставленных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( должность руководителя)               (подпись)                      (Ф.И.О. руководителя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spacing w:before="120" w:after="0"/>
        <w:rPr/>
      </w:pPr>
      <w:r>
        <w:rPr>
          <w:sz w:val="24"/>
        </w:rPr>
        <w:t>____________________            _________________       ______________________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( должность сотрудника 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>Экономического управления)               (подпись)                      (Ф.И.О.)</w:t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6379" w:leader="none"/>
        </w:tabs>
        <w:rPr>
          <w:sz w:val="24"/>
        </w:rPr>
      </w:pPr>
      <w:r>
        <w:rPr>
          <w:sz w:val="24"/>
        </w:rPr>
        <w:t xml:space="preserve">« ___» _____________20____ г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 xml:space="preserve"> </w:t>
        <w:tab/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63" w:firstLine="709"/>
      <w:jc w:val="both"/>
      <w:outlineLvl w:val="4"/>
    </w:pPr>
    <w:rPr>
      <w:sz w:val="24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3.png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исп. Гусе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5:24:00Z</dcterms:created>
  <dc:creator>prot_1</dc:creator>
  <dc:description/>
  <dc:language>en-US</dc:language>
  <cp:lastModifiedBy>prot_1</cp:lastModifiedBy>
  <cp:lastPrinted>2012-05-25T11:24:00Z</cp:lastPrinted>
  <dcterms:modified xsi:type="dcterms:W3CDTF">2012-05-25T05:24:00Z</dcterms:modified>
  <cp:revision>2</cp:revision>
  <dc:subject/>
  <dc:title>город Златоуст Челябинской области</dc:title>
</cp:coreProperties>
</file>